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сельского поселения «Новоберезовское»</w:t>
      </w:r>
    </w:p>
    <w:p>
      <w:pPr>
        <w:pStyle w:val="Normal"/>
        <w:autoSpaceDE w:val="false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autoSpaceDE w:val="false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7 марта 2013                                                                    № 5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 установлении налога на имущество физических лиц на территории сельского поселения «Новоберезовское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Налоговым кодексом Российской Федерации, законом Российской Федерации от 9 декабря 1991 года № 2003-1 «О налогах на имущество физических лиц, Федеральным законом от 27.07.2010г. № 229-ФЗ «О внесении изменений в часть первую и часть вторую налогового кодекса РФ», Федеральным законом от 06.10.2003г.  № 131-ФЗ «Об общих принципах организации местного самоуправления в Российской Федерации», Устава сельского поселения «Новоберезовское», Совет сельского поселения «Новоберезовское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На территории сельского поселения «Новоберезовское»  29.08.2005г. введен налог на имущество физических лиц. Налог на имущество физических лиц является местным налогом и уплачивается собственниками имущества на основании ст.12, 15 Налогового кодекса Российской Федерации, Федерального закона от 06 октября 2003года № 131-ФЗ «Об общих принципах организации местного самоуправления в Российской Федерации» Закона РФ от 09 декабря 1991года №2003- 1 «О налогах на имущество физических лиц» с учетом особенностей, предусмотренных настоящим решением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бъектами налогообложения являются находящиеся в собственности физических лиц жилые дома, квартиры, дачи, гаражи и иные строения, помещения и сооружения, расположенные на территории сельского поселения «Новоберезовское»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Установить ставки налога в зависимости от суммарной инвентаризационной стоимости объектов налогообложения в следующих размерах: </w:t>
      </w:r>
    </w:p>
    <w:tbl>
      <w:tblPr>
        <w:tblW w:w="99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4624"/>
        <w:gridCol w:w="239"/>
      </w:tblGrid>
      <w:tr>
        <w:trPr>
          <w:trHeight w:val="7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ая инвентаризационная стоимость объектов налогооб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налога для жилых и не жилых помещен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вка налога для нежилых помещений, используемых в предпринимательской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300 000 рублей (включительн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а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а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300 000 рублей до 500 000 рублей (включительн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500 000 рублей до 1000 000рублей (включительн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 процента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 процента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000 000 рублей до 1500 000рублей (включительн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проц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500 000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 процента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процента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Уплата налога производится </w:t>
      </w:r>
      <w:r>
        <w:rPr>
          <w:b/>
          <w:sz w:val="28"/>
          <w:szCs w:val="28"/>
        </w:rPr>
        <w:t xml:space="preserve">не позднее 1 ноября </w:t>
      </w:r>
      <w:r>
        <w:rPr>
          <w:sz w:val="28"/>
          <w:szCs w:val="28"/>
        </w:rPr>
        <w:t>года, следующего за годом, за который исчислен налог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5. В местный бюджет зачисляются налоги, начисленные на имущество физических лиц, находящиеся в пределах границ сельского поселения «Новоберезовское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Установить, что для граждан, имеющих в собственности имущество, являющееся объектом налогообложения на территории сельского поселения «Новоберезовское», льготы, установленные в соответствии со статьей 4 Закона Российской Федерации от 09 декабря 1991года № 2003-1 «О налогах на имущество физических лиц» действует в полном объ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Решение обнародовать на информационном стенде в администрации поселения и в Доме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Настоящее решение вступает в силу по истечении одного месяца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Решения Совета сельского поселения «Новоберезовское» № 52 от 07.04.2009г. «Об установлении налога на имущество физических лиц на территории сельского поселения «Новоберезовское» и № 97 от 29.09.2010г. «О внесении изменений в решение Совета сельского поселения «Новоберезовское» от 07.04.2009 года № 52 «Об установлении налога на имущество физических лиц на территории сельского поселения «Новоберезовское» считать утратившими силу со дня вступления в силу настояще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«Новоберезовское»                                         А.А.Назим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56:00Z</dcterms:created>
  <dc:creator>User</dc:creator>
  <dc:description/>
  <cp:keywords/>
  <dc:language>en-US</dc:language>
  <cp:lastModifiedBy>User</cp:lastModifiedBy>
  <cp:lastPrinted>2005-10-04T07:12:00Z</cp:lastPrinted>
  <dcterms:modified xsi:type="dcterms:W3CDTF">2005-10-03T14:14:00Z</dcterms:modified>
  <cp:revision>8</cp:revision>
  <dc:subject/>
  <dc:title>ПРОЕКТ</dc:title>
</cp:coreProperties>
</file>